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700450745"/>
            <w:bookmarkStart w:id="19" w:name="__Fieldmark__3_700450745"/>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700450745"/>
            <w:bookmarkStart w:id="22" w:name="__Fieldmark__4_700450745"/>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